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theorems : (string -&gt; void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ll the theorems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heorem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load in all the theorems from that theory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om {th}, to perform 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 = theorem `thy` `th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hy} is an ancesto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theorem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); (); (); (); ()] : voi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_EQ = |- !x y a b. (x,y = a,b) = (x = a) /\ (y =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 = |- !x y. SND(x,y)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= |- !x y. FST(x,y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= 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_EXISTS = |- ?p. IS_PA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after, let_before, load_theorem,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