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rm_of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erm_of_int : (int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n ML integer to the corresponding numeri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 non-negative integer, {term_of_int} returns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ype {:num}  representing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is less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erm_of_int 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2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erm_of_int (-2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failed     mk_const: -2 not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of_term, int_of_string, string_of_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