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 : (in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the subgoals on top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} is part of the subgoal package. It 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rotate}. 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rot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subgoals in a different order to that generated by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get_state, p, prin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