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the antecedent of an implica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U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t1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UNDISCH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 will fail on theorem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already appears in the hypotheses, it will no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{DIS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is alpha-equivalent to one of the hypo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be added to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FILTER_DISCH_TAC, FILTER_DISCH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_DISCH, STRIP_TAC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